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sz w:val="20"/>
        </w:rPr>
      </w:pPr>
      <w:r>
        <w:rPr>
          <w:sz w:val="20"/>
        </w:rPr>
        <w:t>Dr. NACISTA</w:t>
      </w:r>
    </w:p>
    <w:p>
      <w:pPr>
        <w:pStyle w:val="Normal"/>
        <w:spacing w:before="720" w:after="0"/>
        <w:ind w:left="427" w:firstLine="168"/>
        <w:jc w:val="both"/>
        <w:rPr/>
      </w:pPr>
      <w:r>
        <w:rPr>
          <w:sz w:val="20"/>
        </w:rPr>
        <w:t>Jsem člověk s mnoha problémy a domnívám se, že za většinu z nich si můžu sám. Mám na mysli ženské, hazard a pocit nepřá</w:t>
        <w:softHyphen/>
        <w:t>telství k různým skupinám lidí - čím početnější skupina, tím větší nepřátelství. Říkají, že jsem negativní, zasmušilý a mrzout</w:t>
        <w:softHyphen/>
        <w:t>ský.</w:t>
      </w:r>
    </w:p>
    <w:p>
      <w:pPr>
        <w:pStyle w:val="Normal"/>
        <w:ind w:left="436" w:firstLine="197"/>
        <w:jc w:val="both"/>
        <w:rPr>
          <w:sz w:val="20"/>
        </w:rPr>
      </w:pPr>
      <w:r>
        <w:rPr>
          <w:sz w:val="20"/>
        </w:rPr>
        <w:t>Pořád si ještě pamatuji na ženskou, která na mě křičela: „Ty jsi tak příšerně negativní! Život může být nádhernej!"</w:t>
      </w:r>
    </w:p>
    <w:p>
      <w:pPr>
        <w:pStyle w:val="Normal"/>
        <w:ind w:left="436" w:firstLine="202"/>
        <w:jc w:val="both"/>
        <w:rPr>
          <w:sz w:val="20"/>
        </w:rPr>
      </w:pPr>
      <w:r>
        <w:rPr>
          <w:sz w:val="20"/>
        </w:rPr>
        <w:t>Domnívám se, že může, zvlášť když se trochu míň křičí. Ale chci vám vyprávět o svém doktorovi. Nechodím k cvokařům. Psychoanalytici jsou k ničemu a jsou přespříliš spokojení. Zato dobrý doktor je často zhnusený anebo šílený, a tudíž mnohem zábavnější.</w:t>
      </w:r>
    </w:p>
    <w:p>
      <w:pPr>
        <w:pStyle w:val="Normal"/>
        <w:ind w:left="436" w:firstLine="202"/>
        <w:jc w:val="both"/>
        <w:rPr>
          <w:sz w:val="20"/>
        </w:rPr>
      </w:pPr>
      <w:r>
        <w:rPr>
          <w:sz w:val="20"/>
        </w:rPr>
        <w:t>Šel jsem do ambulance doktora Kiepenheuera, protože to bylo nejblíž. Na rukách se mi vyrazily drobné bílé puchýřky - znám</w:t>
        <w:softHyphen/>
        <w:t>ka, jak jsem si myslel, bud' mých současných pocitů úzkosti nebo možná rakoviny. Nosil jsem pracovní rukavice, aby lidi nečuměli. A při kouření dvou balíčků cigaret denně jsem rukavice propálil.</w:t>
      </w:r>
    </w:p>
    <w:p>
      <w:pPr>
        <w:pStyle w:val="Normal"/>
        <w:ind w:left="446" w:firstLine="182"/>
        <w:jc w:val="both"/>
        <w:rPr>
          <w:sz w:val="20"/>
        </w:rPr>
      </w:pPr>
      <w:r>
        <w:rPr>
          <w:sz w:val="20"/>
        </w:rPr>
        <w:t>Vešel jsem do lékařovy ordinace. Byla to první návštěva. Vzhle</w:t>
        <w:softHyphen/>
        <w:t>dem k pocitům úzkosti jsem přišel o půl hodiny dřív a přemítal o rakovině. Přešel jsem čekárnou a nahlédl do ordinace. Na po</w:t>
        <w:softHyphen/>
        <w:t>dlaze tam dřepěla sestra od příjmu v těsné bílé uniformě a šaty měla vyhrnuté skoro až k bokům, skrz obtažené nylonky bylo vi</w:t>
        <w:softHyphen/>
        <w:t>dět mohutná tlustá stehna. Na rakovinu jsem úplně zapomněl. Neslyšela mě a já zíral na její nezakryté nohy a stehna a měřil oči</w:t>
        <w:softHyphen/>
        <w:t>ma rozkošný zadek. Vytírala podlahu kolem přetečeného zácho</w:t>
        <w:softHyphen/>
        <w:t>du a nadávala, zuřila, byla zadýchaná a hnědá a živá a odhalená a já jen zíral.</w:t>
      </w:r>
    </w:p>
    <w:p>
      <w:pPr>
        <w:pStyle w:val="Normal"/>
        <w:spacing w:before="144" w:after="0"/>
        <w:ind w:left="609" w:hanging="0"/>
        <w:rPr>
          <w:sz w:val="20"/>
        </w:rPr>
      </w:pPr>
      <w:r>
        <w:rPr>
          <w:sz w:val="20"/>
        </w:rPr>
        <w:t>Vzhlédla. „Přejete si?"</w:t>
      </w:r>
    </w:p>
    <w:p>
      <w:pPr>
        <w:pStyle w:val="Normal"/>
        <w:ind w:left="619" w:hanging="619"/>
        <w:jc w:val="center"/>
        <w:rPr>
          <w:sz w:val="20"/>
        </w:rPr>
      </w:pPr>
      <w:r>
        <w:rPr>
          <w:sz w:val="20"/>
        </w:rPr>
        <w:t>,Jen pokračujte," řekl jsem, „nenechte se rušit." „To je kvůli záchodu," pravila, „vždycky přeteče."</w:t>
      </w:r>
    </w:p>
    <w:p>
      <w:pPr>
        <w:pStyle w:val="Normal"/>
        <w:ind w:left="422" w:firstLine="197"/>
        <w:jc w:val="both"/>
        <w:rPr/>
      </w:pPr>
      <w:r>
        <w:rPr>
          <w:sz w:val="20"/>
        </w:rPr>
        <w:t xml:space="preserve">Dál vytírala a já vyhlížel přes okraj </w:t>
      </w:r>
      <w:r>
        <w:rPr>
          <w:i/>
          <w:sz w:val="20"/>
        </w:rPr>
        <w:t xml:space="preserve">Lifu. </w:t>
      </w:r>
      <w:r>
        <w:rPr>
          <w:sz w:val="20"/>
        </w:rPr>
        <w:t>Konečně se postavila. Přešel jsem k pohovce a posadil se. Listovala kalendářem se zá</w:t>
        <w:softHyphen/>
        <w:t>znamy objednaných pacientů.</w:t>
      </w:r>
    </w:p>
    <w:p>
      <w:pPr>
        <w:pStyle w:val="Normal"/>
        <w:ind w:left="614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Vy jste pan Chinaski?" „Ano.</w:t>
      </w:r>
    </w:p>
    <w:p>
      <w:pPr>
        <w:pStyle w:val="Normal"/>
        <w:ind w:left="604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č si nesundáte rukavice? Je tady teplo." „Raději ne, pokud vám to nebude vadit." „Dr. Kiepenheuer tu bude za chvilku." „To je v pořádku. Můžu počkat."</w:t>
      </w:r>
    </w:p>
    <w:p>
      <w:pPr>
        <w:pStyle w:val="Normal"/>
        <w:ind w:left="60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Co vás trápí?" „Rakovina." „Rakovina?" „Ano.</w:t>
      </w:r>
    </w:p>
    <w:p>
      <w:pPr>
        <w:pStyle w:val="Normal"/>
        <w:ind w:left="398" w:firstLine="197"/>
        <w:jc w:val="both"/>
        <w:rPr/>
      </w:pPr>
      <w:r>
        <w:rPr>
          <w:sz w:val="20"/>
        </w:rPr>
        <w:t xml:space="preserve">Sestra se vytratila a já četl </w:t>
      </w:r>
      <w:r>
        <w:rPr>
          <w:i/>
          <w:sz w:val="20"/>
        </w:rPr>
        <w:t xml:space="preserve">Life a </w:t>
      </w:r>
      <w:r>
        <w:rPr>
          <w:sz w:val="20"/>
        </w:rPr>
        <w:t xml:space="preserve">pak jsem četl další </w:t>
      </w:r>
      <w:r>
        <w:rPr>
          <w:i/>
          <w:sz w:val="20"/>
        </w:rPr>
        <w:t xml:space="preserve">Life a </w:t>
      </w:r>
      <w:r>
        <w:rPr>
          <w:sz w:val="20"/>
        </w:rPr>
        <w:t xml:space="preserve">pak </w:t>
      </w:r>
      <w:r>
        <w:rPr>
          <w:i/>
          <w:sz w:val="20"/>
        </w:rPr>
        <w:t xml:space="preserve">Sport Illustrated a </w:t>
      </w:r>
      <w:r>
        <w:rPr>
          <w:sz w:val="20"/>
        </w:rPr>
        <w:t>potom jsem jen seděl a zíral na obrázky moří a hor, a odkudsi se linula tlumená hudba. Potom najednou zhasla všechna světla a vzápětí se znova rozsvítila a já přemýšlel, jestli by byla nějaká možnost znásilnit sestru a zmizet, když vtom vešel doktor. Nevšímal jsem si ho a on si nevšímal mě, takže to byla plichta.</w:t>
      </w:r>
    </w:p>
    <w:p>
      <w:pPr>
        <w:pStyle w:val="TextBodyIndent"/>
        <w:rPr/>
      </w:pPr>
      <w:r>
        <w:rPr/>
        <w:t>Zavolal mě do ordinace. Seděl na štokrleti a díval se na mě. Měl žlutý obličej a zažloutlé vlasy a jeho oči byly bez lesku. Umí</w:t>
        <w:softHyphen/>
        <w:t>ral. Měl asi 42 roků. Prohlédl jsem si ho a dal mu šest měsíců. „Co máte s těmi rukavicemi?" zeptal se.</w:t>
      </w:r>
    </w:p>
    <w:p>
      <w:pPr>
        <w:pStyle w:val="Normal"/>
        <w:ind w:left="580" w:hanging="0"/>
        <w:jc w:val="both"/>
        <w:rPr>
          <w:sz w:val="20"/>
        </w:rPr>
      </w:pPr>
      <w:r>
        <w:rPr>
          <w:sz w:val="20"/>
        </w:rPr>
        <w:t>,Jsem citlivý člověk, pane doktore." „Opravdu?"</w:t>
      </w:r>
    </w:p>
    <w:p>
      <w:pPr>
        <w:pStyle w:val="Normal"/>
        <w:ind w:left="58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Ano." „Pak bych vám měl říct, že jsem býval nacista." „To je v pořádku."</w:t>
      </w:r>
    </w:p>
    <w:p>
      <w:pPr>
        <w:pStyle w:val="Normal"/>
        <w:ind w:left="576" w:hanging="0"/>
        <w:jc w:val="both"/>
        <w:rPr/>
      </w:pPr>
      <w:r>
        <w:rPr>
          <w:sz w:val="20"/>
        </w:rPr>
        <w:t>„</w:t>
      </w:r>
      <w:r>
        <w:rPr>
          <w:sz w:val="20"/>
        </w:rPr>
        <w:t>Vám nevadí, že jsem byl nacista?" „Ne, nevadí."</w:t>
      </w:r>
    </w:p>
    <w:p>
      <w:pPr>
        <w:pStyle w:val="Normal"/>
        <w:spacing w:before="48" w:after="0"/>
        <w:ind w:left="379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Zajali mě. Vezli nás přes Francii v otevřených dobytčích vagó</w:t>
        <w:softHyphen/>
        <w:t>nech a lidi podél cesty po nás házeli smradlavé nálože, kamení a všelijaké odpadky - rybí kosti, shnilé ovoce, nejrůznější srač</w:t>
        <w:softHyphen/>
        <w:t>ky.,</w:t>
      </w:r>
    </w:p>
    <w:p>
      <w:pPr>
        <w:pStyle w:val="Normal"/>
        <w:spacing w:before="288" w:after="0"/>
        <w:ind w:left="278" w:hanging="0"/>
        <w:jc w:val="both"/>
        <w:rPr>
          <w:sz w:val="20"/>
        </w:rPr>
      </w:pPr>
      <w:r>
        <w:rPr>
          <w:sz w:val="20"/>
        </w:rPr>
        <w:t>Pak se doktor posadil a vyprávěl mi o své ženě. Snažila se ho obrat. Opravdová děvka. Snažila se ho připravit o všechny peníze. Dům. Zahradu. Zahradní domek. Možná i o zahradníka, jestli ho už neměla. A auto. A alimenty. Plus pěkný balík peněz. Straš</w:t>
        <w:softHyphen/>
        <w:t>ná ženská. Tak tvrdě pracoval. Padesát pacientů denně po deseti dolarech. To je skoro k nepřežití. A tahle ženská. Ženský. Ano, ženský. Svěřil mi to slovo. Zapomněl jsem, jestli říkal femina ne</w:t>
        <w:softHyphen/>
        <w:t>bo samička nebo co, ale vysvětlil mi ho latinsky a použil ho, aby ukázal na jeho latinský základ: ženský jsou z podstaty šílený.</w:t>
      </w:r>
    </w:p>
    <w:p>
      <w:pPr>
        <w:pStyle w:val="Normal"/>
        <w:ind w:left="292" w:firstLine="164"/>
        <w:jc w:val="both"/>
        <w:rPr>
          <w:sz w:val="20"/>
        </w:rPr>
      </w:pPr>
      <w:r>
        <w:rPr>
          <w:sz w:val="20"/>
        </w:rPr>
        <w:t>Jak vyprávěl o šílenosti ženských, začal jsem mít toho doktora rád. Kýval jsem hlavou na souhlas.</w:t>
      </w:r>
    </w:p>
    <w:p>
      <w:pPr>
        <w:pStyle w:val="Normal"/>
        <w:ind w:left="297" w:firstLine="197"/>
        <w:jc w:val="both"/>
        <w:rPr>
          <w:sz w:val="20"/>
        </w:rPr>
      </w:pPr>
      <w:r>
        <w:rPr>
          <w:sz w:val="20"/>
        </w:rPr>
        <w:t>Najednou mi ukázal k váze, zvážil mě, pak si poslechl srdce a hrudník. Prudce mi strhl rukavice, umyl mi ruce v jakýchsi sračkách a puchýře rozřízl skalpelem, přičemž pořád hovořil o zaryté nenávisti a pomstychtivosti v ženských srdcích. Bylo to jasné. Ženy jsou řízeny žlázami s vnitřní sekrecí, muži srdcem. Proto trpí pouze muži.</w:t>
      </w:r>
    </w:p>
    <w:p>
      <w:pPr>
        <w:pStyle w:val="Normal"/>
        <w:ind w:left="316" w:firstLine="192"/>
        <w:jc w:val="both"/>
        <w:rPr>
          <w:sz w:val="20"/>
        </w:rPr>
      </w:pPr>
      <w:r>
        <w:rPr>
          <w:sz w:val="20"/>
        </w:rPr>
        <w:t>Řekl mi, abych si ruce pravidelně myl a abych zahodil ty pro</w:t>
        <w:softHyphen/>
        <w:t>kleté rukavice. Chvilku ještě povídal o ženských a o své manžel</w:t>
        <w:softHyphen/>
        <w:t>ce, a pak jsem odešel.</w:t>
      </w:r>
    </w:p>
    <w:p>
      <w:pPr>
        <w:pStyle w:val="Normal"/>
        <w:spacing w:before="240" w:after="0"/>
        <w:ind w:left="326" w:firstLine="197"/>
        <w:jc w:val="both"/>
        <w:rPr>
          <w:sz w:val="20"/>
        </w:rPr>
      </w:pPr>
      <w:r>
        <w:rPr>
          <w:sz w:val="20"/>
        </w:rPr>
        <w:t>Dalším mým problémem byly závratě. Ale měl jsem je pouze, když jsem stál ve frontě. Začal jsem mít z front hrůzu. Bylo to nesnesitelné.</w:t>
      </w:r>
    </w:p>
    <w:p>
      <w:pPr>
        <w:pStyle w:val="Normal"/>
        <w:ind w:left="336" w:firstLine="192"/>
        <w:jc w:val="both"/>
        <w:rPr/>
      </w:pPr>
      <w:r>
        <w:rPr>
          <w:sz w:val="20"/>
        </w:rPr>
        <w:t>Zjistil jsem, že v Americe a pravděpodobně i všude jinde se stalo dobrým zvykem čekat ve frontách. Čekali jsme pořád. Řidi</w:t>
        <w:softHyphen/>
        <w:t xml:space="preserve">čák: tři nebo čtyři fronty. Dostihy: fronty. Kina: fronty. Tržnice: fronty. Fronty jsem nenáviděl. Cítil jsem, že by měl existovat způsob, jak se jich zbavit. Pak mě napadlo řešení. Víc </w:t>
      </w:r>
      <w:r>
        <w:rPr>
          <w:i/>
          <w:sz w:val="20"/>
        </w:rPr>
        <w:t xml:space="preserve">úředníků. </w:t>
      </w:r>
      <w:r>
        <w:rPr>
          <w:sz w:val="20"/>
        </w:rPr>
        <w:t xml:space="preserve">Ano, to bylo řešení. Dva úředníci na osobu. </w:t>
      </w:r>
      <w:r>
        <w:rPr>
          <w:i/>
          <w:sz w:val="20"/>
        </w:rPr>
        <w:t xml:space="preserve">Tři </w:t>
      </w:r>
      <w:r>
        <w:rPr>
          <w:sz w:val="20"/>
        </w:rPr>
        <w:t>úředníci. Ať si ve frontě stojí úředníci.</w:t>
      </w:r>
    </w:p>
    <w:p>
      <w:pPr>
        <w:pStyle w:val="Normal"/>
        <w:spacing w:before="240" w:after="0"/>
        <w:ind w:left="388" w:hanging="0"/>
        <w:jc w:val="both"/>
        <w:rPr/>
      </w:pPr>
      <w:r>
        <w:rPr>
          <w:sz w:val="20"/>
        </w:rPr>
        <w:t xml:space="preserve">Věděl jsem, že mě fronty zabijí. Nebyl jsem schopen se s nimi smířit, ale všichni ostatní to dokázali. Všichni byli normální. Měli krásný život. Stáli ve frontě a nepůsobilo jim to bolest. Mohli stát ve frontě věčně. Dokonce se jim </w:t>
      </w:r>
      <w:r>
        <w:rPr>
          <w:i/>
          <w:sz w:val="20"/>
        </w:rPr>
        <w:t xml:space="preserve">líbilo </w:t>
      </w:r>
      <w:r>
        <w:rPr>
          <w:sz w:val="20"/>
        </w:rPr>
        <w:t xml:space="preserve">stát ve frontě. Prohodili pár slov, šklebili se, usmívali se a vzájemně flirtovali. Neměli nic jiného na práci. Nepřemýšleli, co jiného by mohli mít na práci. A já se musel dívat na jejich uši, ústa, krky, nohy, zadky a chřípí, na tohle všechno. Cítil jsem, jak z jejich těl jako dým vyzařují smrtící paprsky a když jsem poslouchal jejich rozhovory, chtělo se mi zakřičet: </w:t>
      </w:r>
      <w:r>
        <w:rPr>
          <w:i/>
          <w:sz w:val="20"/>
        </w:rPr>
        <w:t>„Ježíšikriste, pomozte mi někdo! Musím takhle trpět, jen abych si koztpil půl kila hamburgerů a bochník žitnýho chleba?"</w:t>
      </w:r>
    </w:p>
    <w:p>
      <w:pPr>
        <w:pStyle w:val="Normal"/>
        <w:ind w:left="369" w:firstLine="197"/>
        <w:jc w:val="both"/>
        <w:rPr>
          <w:sz w:val="20"/>
        </w:rPr>
      </w:pPr>
      <w:r>
        <w:rPr>
          <w:sz w:val="20"/>
        </w:rPr>
        <w:t>Přišla závrať a já se rozkročil, abych nespadl; samoobsluha se roztočila: tváře prodavačů s hnědými i blond knírky a s chytrýma šťastnýma očima, jednoho dne z nich ze všech budou vedoucí sa</w:t>
        <w:softHyphen/>
        <w:t>moobsluhy s kníratými spokojenými tvářemi, kupující si domy v Arcadii, a po nocích polezou na své vděčné odbarvené manžel</w:t>
        <w:softHyphen/>
        <w:t>ky.</w:t>
      </w:r>
    </w:p>
    <w:p>
      <w:pPr>
        <w:pStyle w:val="Normal"/>
        <w:spacing w:before="240" w:after="0"/>
        <w:ind w:left="369" w:firstLine="192"/>
        <w:jc w:val="both"/>
        <w:rPr/>
      </w:pPr>
      <w:r>
        <w:rPr>
          <w:sz w:val="20"/>
        </w:rPr>
        <w:t>Objednal jsem se znovu k doktorovi. Šel jsem na první pro</w:t>
        <w:softHyphen/>
        <w:t>hlídku. Přišel jsem o půl hodiny dřív a záchod byl spravený. Ses</w:t>
        <w:softHyphen/>
        <w:t>tra utírala v předpokoji prach. Předklonila se a narovnala a pak se předklonila napůl a potom se vyklonila doprava a potom doleva, a otočila ke mně zadek a předklonila se úplně. Bílá uniforma se</w:t>
        <w:softHyphen/>
        <w:t xml:space="preserve">bou škubla a popojela, povylezla, vyhrnula se; objevil se důlek kolena, stehno, půlka zadku, celé tělo. Posadil jsem se a otevřel </w:t>
      </w:r>
      <w:r>
        <w:rPr>
          <w:i/>
          <w:sz w:val="20"/>
        </w:rPr>
        <w:t>Life.</w:t>
      </w:r>
    </w:p>
    <w:p>
      <w:pPr>
        <w:pStyle w:val="Normal"/>
        <w:ind w:left="369" w:firstLine="197"/>
        <w:jc w:val="both"/>
        <w:rPr>
          <w:sz w:val="20"/>
        </w:rPr>
      </w:pPr>
      <w:r>
        <w:rPr>
          <w:sz w:val="20"/>
        </w:rPr>
        <w:t>Přestala s utíráním prachu, obrátila se ke mně a usmála se: „Už jste se zbavil rukavic, pane Chinaski."</w:t>
      </w:r>
    </w:p>
    <w:p>
      <w:pPr>
        <w:pStyle w:val="Normal"/>
        <w:ind w:left="364" w:firstLine="202"/>
        <w:rPr/>
      </w:pPr>
      <w:r>
        <w:rPr>
          <w:sz w:val="20"/>
        </w:rPr>
        <w:t>„</w:t>
      </w:r>
      <w:r>
        <w:rPr>
          <w:sz w:val="20"/>
        </w:rPr>
        <w:t>Ano." Vešel doktor, který měl zase o něco blíž do hrobu, kývnul a já vstal a následoval ho.</w:t>
      </w:r>
    </w:p>
    <w:p>
      <w:pPr>
        <w:pStyle w:val="Normal"/>
        <w:ind w:left="566" w:hanging="0"/>
        <w:rPr>
          <w:sz w:val="20"/>
        </w:rPr>
      </w:pPr>
      <w:r>
        <w:rPr>
          <w:sz w:val="20"/>
        </w:rPr>
        <w:t>Posadil se na své štokrle.</w:t>
      </w:r>
    </w:p>
    <w:p>
      <w:pPr>
        <w:pStyle w:val="Normal"/>
        <w:ind w:left="566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ak, pane Chinaski, jak to jde?" „No, pane doktore . . . "</w:t>
      </w:r>
    </w:p>
    <w:p>
      <w:pPr>
        <w:pStyle w:val="Normal"/>
        <w:ind w:left="561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otíže s ženskými?" „To jistě, ale . . . "</w:t>
      </w:r>
    </w:p>
    <w:p>
      <w:pPr>
        <w:pStyle w:val="Normal"/>
        <w:ind w:left="374" w:firstLine="192"/>
        <w:rPr>
          <w:sz w:val="20"/>
        </w:rPr>
      </w:pPr>
      <w:r>
        <w:rPr>
          <w:sz w:val="20"/>
        </w:rPr>
        <w:t>Nenechal mě domluvit. Prořídly mu vlasy. Třásly se mu prsty. Zdálo se, že špatně dýchá. Byl hubenější. Byl to zoufalý člověk. Žena ho obírala. Byli u soudu. Dala mu v soudní síni facku. Byl tomu rád. Pomohlo to případu. Prohlédli tu kurvu. V žádném případě to nedopadlo tak špatně. Něco mu nechala. Samozřejmě, dost ho stáli advokáti. Hajzlové. Už jste někdy viděl advokáta? Skoro vždycky je tlustý. Obzvlášt v obličeji. „Stejně mě, do prde</w:t>
        <w:softHyphen/>
        <w:t>le, oškubala. Ale něco mi zůstalo. Chcete vědět, kolik stojí tako</w:t>
        <w:softHyphen/>
        <w:t>véhle nůžky? Podívejte se na ně. Kus plechu a šroubek. 18.50 dolaru. Bože, a to nenáviděli nacisty. Co je nějaký nacista ve srov</w:t>
        <w:softHyphen/>
        <w:t>nání s tímhle?"</w:t>
      </w:r>
    </w:p>
    <w:p>
      <w:pPr>
        <w:pStyle w:val="Normal"/>
        <w:ind w:left="379" w:firstLine="19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vím, pane doktore. Povídal jsem vám, že jsem zmatený člověk."</w:t>
      </w:r>
    </w:p>
    <w:p>
      <w:pPr>
        <w:pStyle w:val="Normal"/>
        <w:spacing w:before="192" w:after="0"/>
        <w:ind w:left="528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yl jste někdy u psychoanalytika?"</w:t>
      </w:r>
    </w:p>
    <w:p>
      <w:pPr>
        <w:pStyle w:val="Normal"/>
        <w:ind w:left="331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nemá cenu. Jsou hloupí, nemají žádnou představivost. Ne</w:t>
        <w:softHyphen/>
        <w:t>potřebuju psychoanalytiky. Slyšel jsem, že to většinou končí tím, že sexuálně zneužívají své pacientky. Rád bych se dal na psycho</w:t>
        <w:softHyphen/>
        <w:t>analýzu, kdybych mohl se všema těma ženskejma souložit; ale bez toho je to zbytečný řemeslo."</w:t>
      </w:r>
    </w:p>
    <w:p>
      <w:pPr>
        <w:pStyle w:val="Normal"/>
        <w:ind w:left="336" w:firstLine="196"/>
        <w:jc w:val="both"/>
        <w:rPr>
          <w:sz w:val="20"/>
        </w:rPr>
      </w:pPr>
      <w:r>
        <w:rPr>
          <w:sz w:val="20"/>
        </w:rPr>
        <w:t>Doktor se nadzvedl na štokrleti. Ještě víc zežloutl a zešedl. Tě</w:t>
        <w:softHyphen/>
        <w:t>lem mu proběhlo hrozivé škubnutí. Málem to měl za sebou. Ale byl to prima chlapík.</w:t>
      </w:r>
    </w:p>
    <w:p>
      <w:pPr>
        <w:pStyle w:val="Normal"/>
        <w:ind w:left="542" w:hanging="0"/>
        <w:rPr>
          <w:sz w:val="20"/>
        </w:rPr>
      </w:pPr>
      <w:r>
        <w:rPr>
          <w:sz w:val="20"/>
        </w:rPr>
        <w:t>,Já se zbavil ženy," řekl, „je to za mnou."</w:t>
      </w:r>
    </w:p>
    <w:p>
      <w:pPr>
        <w:pStyle w:val="Normal"/>
        <w:ind w:left="340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Výborně," odvětil jsem, „ vyprávějte mi o dobách, kdy jste byl nacistou."</w:t>
      </w:r>
    </w:p>
    <w:p>
      <w:pPr>
        <w:pStyle w:val="Normal"/>
        <w:ind w:left="345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o, neměli jsme moc na vybranou. Prostě nás do toho zatáh</w:t>
        <w:softHyphen/>
        <w:t>li. Byl jsem mladý. Tím chci říct, k čertu, co naděláte? V dané chvíli můžete žít pouze v jedné zemi. Narukujete do války, a když vás nezastřelí, skončíte v otevřeném dobytčáku a lidi po vás házejí výkaly . . . "</w:t>
      </w:r>
    </w:p>
    <w:p>
      <w:pPr>
        <w:pStyle w:val="Normal"/>
        <w:ind w:left="355" w:firstLine="197"/>
        <w:jc w:val="both"/>
        <w:rPr>
          <w:sz w:val="20"/>
        </w:rPr>
      </w:pPr>
      <w:r>
        <w:rPr>
          <w:sz w:val="20"/>
        </w:rPr>
        <w:t>Zeptal jsem se ho, jestli souložil se svou krásnou sestřičkou. Lehce se usmál. Ten úsměv říkal ano. Pak mi pověděl, že od roz</w:t>
        <w:softHyphen/>
        <w:t>vodu, no, že se schází s jednou ze svých pacientek a že ví, že to není etické chovat se takto k pacientům . . .</w:t>
      </w:r>
    </w:p>
    <w:p>
      <w:pPr>
        <w:pStyle w:val="Normal"/>
        <w:ind w:left="571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, já si myslím, že to je v pořádku, pane doktore." „Je to velmi inteligentní žena. Ožením se s ní."</w:t>
      </w:r>
    </w:p>
    <w:p>
      <w:pPr>
        <w:pStyle w:val="Normal"/>
        <w:ind w:left="571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 pořádku."</w:t>
      </w:r>
    </w:p>
    <w:p>
      <w:pPr>
        <w:pStyle w:val="Normal"/>
        <w:ind w:left="576" w:hanging="0"/>
        <w:rPr/>
      </w:pPr>
      <w:r>
        <w:rPr>
          <w:rFonts w:cs="Arial" w:ascii="Arial" w:hAnsi="Arial"/>
          <w:sz w:val="20"/>
        </w:rPr>
        <w:t>„</w:t>
      </w:r>
      <w:r>
        <w:rPr>
          <w:sz w:val="20"/>
        </w:rPr>
        <w:t>Ted' jsem šťastný . . . ale . . . "</w:t>
      </w:r>
    </w:p>
    <w:p>
      <w:pPr>
        <w:pStyle w:val="Normal"/>
        <w:ind w:left="576" w:hanging="0"/>
        <w:rPr>
          <w:sz w:val="20"/>
        </w:rPr>
      </w:pPr>
      <w:r>
        <w:rPr>
          <w:sz w:val="20"/>
        </w:rPr>
        <w:t>Pak doširoka roztáhl ruce a dlaně otočil k nebi . . .</w:t>
      </w:r>
    </w:p>
    <w:p>
      <w:pPr>
        <w:pStyle w:val="Normal"/>
        <w:ind w:left="384" w:firstLine="192"/>
        <w:jc w:val="both"/>
        <w:rPr>
          <w:sz w:val="20"/>
        </w:rPr>
      </w:pPr>
      <w:r>
        <w:rPr>
          <w:sz w:val="20"/>
        </w:rPr>
        <w:t>Pověděl jsem mu o svém strachu z front. Dal mi osvědčený re</w:t>
        <w:softHyphen/>
        <w:t>cept na sedativa.</w:t>
      </w:r>
    </w:p>
    <w:p>
      <w:pPr>
        <w:pStyle w:val="Normal"/>
        <w:spacing w:before="240" w:after="0"/>
        <w:ind w:left="384" w:firstLine="201"/>
        <w:jc w:val="both"/>
        <w:rPr>
          <w:sz w:val="20"/>
        </w:rPr>
      </w:pPr>
      <w:r>
        <w:rPr>
          <w:sz w:val="20"/>
        </w:rPr>
        <w:t>Pak se mi na zadku udělalo hnízdo nežitů. Bylo to utrpení. Při</w:t>
        <w:softHyphen/>
        <w:t>vázali mě koženými řemeny, tihle chlápci si s vámi mohou dělat, co se jim zachce, místně mě umrtvili a pevně mi přitáhli prdel. Otočil jsem hlavu na svého doktora a řekl: „Mám možnost změ</w:t>
        <w:softHyphen/>
        <w:t>nit své rozhodnutí?"</w:t>
      </w:r>
    </w:p>
    <w:p>
      <w:pPr>
        <w:pStyle w:val="Normal"/>
        <w:ind w:left="403" w:firstLine="197"/>
        <w:jc w:val="both"/>
        <w:rPr>
          <w:sz w:val="20"/>
        </w:rPr>
      </w:pPr>
      <w:r>
        <w:rPr>
          <w:sz w:val="20"/>
        </w:rPr>
        <w:t>Dívaly se na mě dolů tři obličeje. Jeho a dva další. Řezat měl on. Ona měla podávat věci. Třetí píchat injekce.</w:t>
      </w:r>
    </w:p>
    <w:p>
      <w:pPr>
        <w:pStyle w:val="Normal"/>
        <w:ind w:left="403" w:firstLine="201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můžete si to rozmyslet," pravil doktor, zamnul si ruce, uš</w:t>
        <w:softHyphen/>
        <w:t>klíbl se a začal . . .</w:t>
      </w:r>
    </w:p>
    <w:p>
      <w:pPr>
        <w:pStyle w:val="Normal"/>
        <w:spacing w:before="240" w:after="0"/>
        <w:ind w:left="499" w:firstLine="197"/>
        <w:jc w:val="both"/>
        <w:rPr>
          <w:sz w:val="20"/>
        </w:rPr>
      </w:pPr>
      <w:r>
        <w:rPr>
          <w:sz w:val="20"/>
        </w:rPr>
        <w:t>Naposled jsem ho viděl kvůli mazu, který se mi udělal v uších. Viděl jsem, jak hýbe rty, snažil jsem se porozumět, ale nic jsem neslyšel. Podle výrazu jeho očí a obličeje bylo zřejmé, že má zase těžké časy, a tak jsem kýval.</w:t>
      </w:r>
    </w:p>
    <w:p>
      <w:pPr>
        <w:pStyle w:val="Normal"/>
        <w:ind w:left="499" w:firstLine="197"/>
        <w:jc w:val="both"/>
        <w:rPr>
          <w:sz w:val="20"/>
        </w:rPr>
      </w:pPr>
      <w:r>
        <w:rPr>
          <w:sz w:val="20"/>
        </w:rPr>
        <w:t>Bylo teplo. Měl jsem trochu závrať a pomyslel si, dobrá, jistě, je to prima chlapík, ale proč mě nenechal, abych mu pověděl o svých potížích, to není fér, já mám taky problémy, a jemu bu</w:t>
        <w:softHyphen/>
        <w:t>du muset zaplatit.</w:t>
      </w:r>
    </w:p>
    <w:p>
      <w:pPr>
        <w:pStyle w:val="Normal"/>
        <w:ind w:left="499" w:firstLine="192"/>
        <w:jc w:val="both"/>
        <w:rPr>
          <w:sz w:val="20"/>
        </w:rPr>
      </w:pPr>
      <w:r>
        <w:rPr>
          <w:sz w:val="20"/>
        </w:rPr>
        <w:t>Konečně si doktor uvědomil, že jsem hluchý. Vzal něco, co vy</w:t>
        <w:softHyphen/>
        <w:t>padalo jako zhasínátko na svíčky a zabořil mi to do uší. Za chvíli mi ukázal velké kusy mazu . . . byl to maz, řekl. A ukázal dolů do koše. Vypadalo to opravdu jako připálené fazole.</w:t>
      </w:r>
    </w:p>
    <w:p>
      <w:pPr>
        <w:pStyle w:val="Normal"/>
        <w:ind w:left="489" w:firstLine="187"/>
        <w:jc w:val="both"/>
        <w:rPr/>
      </w:pPr>
      <w:r>
        <w:rPr>
          <w:sz w:val="20"/>
        </w:rPr>
        <w:t>Vstal jsem ze stolu, zaplatil mu a odešel. Pořád jsem ještě ne</w:t>
        <w:softHyphen/>
        <w:t xml:space="preserve">dosychal. Necítil jsem se ani zvlášt špatně, ani dobře, a napadlo mě, s čím za ním asi přijdu příště, co s tím provede, co udělá se svou sedmnáctiletou dcerou, která je zamilovaná do jiné ženy a chce si ji vzít, a uvědomil jsem si, že </w:t>
      </w:r>
      <w:r>
        <w:rPr>
          <w:i/>
          <w:sz w:val="20"/>
        </w:rPr>
        <w:t xml:space="preserve">všichni </w:t>
      </w:r>
      <w:r>
        <w:rPr>
          <w:sz w:val="20"/>
        </w:rPr>
        <w:t>bez ustání trpíme, včetně těch, kteří předstírají, že ne. Zdálo se mi, že jsem učinil skutečny objev. Podíval jsem se na kamelota a pomyslel si, hmmmm, hmmmm, a pohlédl jsem na dalšího člověka, kterého jsem míjel a pomyslel si, hmmmm, hmmmm, hmmmmmm, a u semaforu před nemocnicí zahnulo zánovní černé auto a pora</w:t>
        <w:softHyphen/>
        <w:t>zilo pěknou mladou dívku v modrých minišatech, byla blond a měla modré stuhy ve vlasech, a seděla na ulici zalité sluncem a z nosu jí tekla červená.</w:t>
      </w:r>
    </w:p>
    <w:p>
      <w:pPr>
        <w:pStyle w:val="Normal"/>
        <w:ind w:left="355" w:firstLine="182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before="48" w:after="0"/>
        <w:ind w:left="379" w:firstLine="192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" w:after="0"/>
      <w:ind w:left="393" w:firstLine="187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8:08:00Z</dcterms:created>
  <dc:creator>i</dc:creator>
  <dc:description/>
  <dc:language>en-US</dc:language>
  <cp:lastModifiedBy>i</cp:lastModifiedBy>
  <dcterms:modified xsi:type="dcterms:W3CDTF">2001-08-31T08:21:00Z</dcterms:modified>
  <cp:revision>1</cp:revision>
  <dc:subject/>
  <dc:title>Dr</dc:title>
</cp:coreProperties>
</file>